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 xml:space="preserve">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(далее – проект закона) повлечёт выпадающий доход из областного бюджет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На сегодняшний день определить выпадающий доход областного бюджета Ульяновской области, в случае предоставления налоговой льготы вне зависимости от мощности двигателя и вида транспортного средства, </w:t>
        <w:br/>
        <w:t xml:space="preserve">не представляется возможным в виду засекреченности информации </w:t>
        <w:br/>
        <w:t xml:space="preserve">о количестве участников специальной военной оп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По сведениям Управления Федеральной налоговой службы </w:t>
        <w:br/>
        <w:t xml:space="preserve">по Ульяновской области, недополученный доход дорожного фонда областного бюджета Ульяновской области, в связи см предоставлением льгот участникам СВО, составил: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за 2021 год – 2,4 млн. руб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за 2022 год составил 2,3 млн руб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за 2023 по состоянию на 01.07.2024 года – 1,4 млн руб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>При принятии проекта закона расходная часть дорожного фонда Ульяновской области будет сокращена на сумму указанного выпадающего доход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Министр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транспорта Ульяновской области                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4-12-05T15:05:00Z</cp:lastPrinted>
  <dcterms:modified xsi:type="dcterms:W3CDTF">2024-12-05T11:05:00Z</dcterms:modified>
  <cp:revision>32</cp:revision>
  <dc:subject/>
  <dc:title>ФИНАНСОВО-ЭКОНОМИЧЕСКОЕ ОБОСНОВАНИЕ</dc:title>
</cp:coreProperties>
</file>